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430"/>
      </w:tblGrid>
      <w:tr>
        <w:trPr>
          <w:trHeight w:val="397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Минздравсоцразвития России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од учреждения по ОКПО 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формы по ОКУД 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дицинская документ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рма № ______/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Минздравсоцразвития РФ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.00.200  г. № _____</w:t>
            </w:r>
          </w:p>
        </w:tc>
      </w:tr>
      <w:tr>
        <w:trPr>
          <w:trHeight w:val="159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, адр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____________________________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  отдел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л./факс ___________          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___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КЛЮЧЕНИЕ ЭКСПЕРТА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 ______________________________ экспертиза)  № _________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45"/>
        <w:gridCol w:w="540"/>
        <w:gridCol w:w="720"/>
        <w:gridCol w:w="360"/>
        <w:gridCol w:w="540"/>
        <w:gridCol w:w="1620"/>
        <w:gridCol w:w="4500"/>
      </w:tblGrid>
      <w:tr>
        <w:trPr>
          <w:trHeight w:val="340" w:hRule="exact"/>
        </w:trPr>
        <w:tc>
          <w:tcPr>
            <w:tcW w:w="1800" w:type="dxa"/>
            <w:gridSpan w:val="2"/>
            <w:tcBorders/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</w:rPr>
              <w:t>На основании</w:t>
            </w:r>
          </w:p>
        </w:tc>
        <w:tc>
          <w:tcPr>
            <w:tcW w:w="82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10080" w:type="dxa"/>
            <w:gridSpan w:val="8"/>
            <w:tcBorders/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ать  - постановление или направление судебно-медицинского эксперта, проводящего экспертизу по постановлению)</w:t>
            </w:r>
          </w:p>
        </w:tc>
      </w:tr>
      <w:tr>
        <w:trPr>
          <w:trHeight w:val="227" w:hRule="exact"/>
        </w:trPr>
        <w:tc>
          <w:tcPr>
            <w:tcW w:w="1008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           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  год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0080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42" w:type="dxa"/>
              <w:right w:w="57" w:type="dxa"/>
            </w:tcMar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в  помещении                                   </w:t>
            </w:r>
          </w:p>
        </w:tc>
      </w:tr>
      <w:tr>
        <w:trPr>
          <w:trHeight w:val="340" w:hRule="exact"/>
        </w:trPr>
        <w:tc>
          <w:tcPr>
            <w:tcW w:w="1008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государственным(и) судебно-медицинским(и) экспертом(и):</w:t>
            </w:r>
          </w:p>
        </w:tc>
      </w:tr>
      <w:tr>
        <w:trPr>
          <w:trHeight w:val="340" w:hRule="exact"/>
        </w:trPr>
        <w:tc>
          <w:tcPr>
            <w:tcW w:w="1008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008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должность,  фамилия, и., о., образование,  специальность,  стаж работы,</w:t>
            </w:r>
          </w:p>
        </w:tc>
      </w:tr>
      <w:tr>
        <w:trPr>
          <w:trHeight w:val="340" w:hRule="exact"/>
        </w:trPr>
        <w:tc>
          <w:tcPr>
            <w:tcW w:w="10080" w:type="dxa"/>
            <w:gridSpan w:val="8"/>
            <w:tcBorders/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008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тегория,  ученая степень и звание</w:t>
            </w:r>
          </w:p>
        </w:tc>
      </w:tr>
      <w:tr>
        <w:trPr>
          <w:trHeight w:val="340" w:hRule="exact"/>
        </w:trPr>
        <w:tc>
          <w:tcPr>
            <w:tcW w:w="1008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3060" w:type="dxa"/>
            <w:gridSpan w:val="4"/>
            <w:tcBorders/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произведена экспертиза</w:t>
            </w:r>
          </w:p>
        </w:tc>
        <w:tc>
          <w:tcPr>
            <w:tcW w:w="70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3672" w:leader="none"/>
              </w:tabs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008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</w:rPr>
              <w:t>перечень вещественных доказательств (объектов), их количество</w:t>
            </w:r>
          </w:p>
        </w:tc>
      </w:tr>
      <w:tr>
        <w:trPr>
          <w:trHeight w:val="340" w:hRule="exact"/>
        </w:trPr>
        <w:tc>
          <w:tcPr>
            <w:tcW w:w="1008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008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008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008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008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008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0080" w:type="dxa"/>
            <w:gridSpan w:val="8"/>
            <w:tcBorders/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а и обязанности эксперта, предусмотренные ст. 57 УПК РФ разъяснены. Об ответственности </w:t>
            </w:r>
          </w:p>
        </w:tc>
      </w:tr>
      <w:tr>
        <w:trPr>
          <w:trHeight w:val="340" w:hRule="exact"/>
        </w:trPr>
        <w:tc>
          <w:tcPr>
            <w:tcW w:w="10080" w:type="dxa"/>
            <w:gridSpan w:val="8"/>
            <w:tcBorders/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дачу заведомо ложного заключения по ст. 307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К РФ предупрежден.</w:t>
            </w:r>
          </w:p>
        </w:tc>
      </w:tr>
      <w:tr>
        <w:trPr>
          <w:trHeight w:val="340" w:hRule="exact"/>
        </w:trPr>
        <w:tc>
          <w:tcPr>
            <w:tcW w:w="558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Государственный судебно-медицинский эксперт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b/>
                <w:i/>
                <w:sz w:val="22"/>
                <w:szCs w:val="22"/>
              </w:rPr>
              <w:t>Иванов В.Т.</w:t>
            </w:r>
          </w:p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008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экспертизе присутствовал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008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5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эксперта  №               и дата ее проведения: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008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 объектов в отделение</w:t>
            </w:r>
          </w:p>
        </w:tc>
      </w:tr>
      <w:tr>
        <w:trPr>
          <w:trHeight w:val="340" w:hRule="exact"/>
        </w:trPr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ертиза начата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ертиза окончена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"Заключение" излагается на ____  листах  и ____ приложениях.</w:t>
      </w:r>
    </w:p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- 2 -                                               Заключение № ____.</w:t>
      </w:r>
    </w:p>
    <w:p>
      <w:pPr>
        <w:pStyle w:val="ConsNonformat"/>
        <w:widowControl/>
        <w:bidi w:val="0"/>
        <w:ind w:left="4233" w:righ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jc w:val="left"/>
        <w:rPr/>
      </w:pPr>
      <w:r>
        <w:rPr>
          <w:rFonts w:cs="Times New Roman" w:ascii="Times New Roman" w:hAnsi="Times New Roman"/>
          <w:b/>
          <w:sz w:val="23"/>
        </w:rPr>
        <w:t>Вопросы, поставленные на разрешение</w:t>
      </w:r>
      <w:r>
        <w:rPr/>
        <w:t>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97" w:hRule="exact"/>
        </w:trPr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397" w:hRule="exact"/>
        </w:trPr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Обстоятельства дела.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27" w:hRule="exact"/>
        </w:trPr>
        <w:tc>
          <w:tcPr>
            <w:tcW w:w="9900" w:type="dxa"/>
            <w:tcBorders/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из направления, постановления</w:t>
            </w:r>
          </w:p>
        </w:tc>
      </w:tr>
      <w:tr>
        <w:trPr>
          <w:trHeight w:val="227" w:hRule="exact"/>
        </w:trPr>
        <w:tc>
          <w:tcPr>
            <w:tcW w:w="9900" w:type="dxa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3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900" w:type="dxa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Описание вещественных доказательств.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</w:rPr>
      </w:pPr>
      <w:r>
        <w:rPr>
          <w:b/>
        </w:rPr>
        <w:t>Исследовательская часть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сударственный судебно-медицинский эксперт  _________________________</w:t>
      </w:r>
    </w:p>
    <w:p>
      <w:pPr>
        <w:pStyle w:val="Con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пись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Данные медицинских документов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Данные из Заключения эксперта.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/>
      </w:pPr>
      <w:r>
        <w:rPr/>
        <w:t>ВЫВОДЫ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97" w:hRule="exact"/>
        </w:trPr>
        <w:tc>
          <w:tcPr>
            <w:tcW w:w="9900" w:type="dxa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9900" w:type="dxa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сударственный судебно-медицинский эксперт  _______________________________________________</w:t>
      </w:r>
    </w:p>
    <w:p>
      <w:pPr>
        <w:pStyle w:val="Con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пись                                       фамилия, и., о.</w:t>
      </w:r>
    </w:p>
    <w:p>
      <w:pPr>
        <w:pStyle w:val="Con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заполнению "Заключения эксперта (Экспертиза)".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Заключение эксперта (_____________________ экспертиза)" /далее - "Заключение"/, как письменный процессуальный документ, отражает ход и результаты проведенных экспертных исследований на основании постановления органов следствия (дознания) или определения суда (далее – постановления), либо направления судебно-медицинского эксперта по проводимой им экспертизе (в последнем случае "Заключение" является процессуально самостоятельной частью судебно-медицинской экспертизы)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 "Заключение" состоит из трех частей: вводной, исследовательской и итоговой - выводов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итульном листе "Заключения" все его графы заполняются полностью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жней части титульного листа обязательно перечисляются все приложения и количество страниц каждого (схемы повреждений, таблицы, фототаблицы, результаты лабораторных исследований и т.п.). Эти прилагаемые материалы служат составной частью "Заключения"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полнении титульного листа, "Заключение" продолжается на следующих листах, в верхней части которых отмечается их нумерация (начиная с цифры "2") и указывается номер "Заключения"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лежащие разрешению вопросы излагаются из постановления или направления эксперта без редакции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здел "Обстоятельства дела" вносятся сведения из постановления (направления эксперта)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 "Описание вещественных доказательств" перечисляются и описываются все поступившие на экспертизу материалы, включая их упаковку, указывается дата их поступления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"Исследовательской части", на основании записей в рабочих журналах, излагается ход и результаты выполненных исследований с указанием примененных методов (методик), используемой аппаратуры и реагентов, а также анализируются представленные материалы.</w:t>
      </w:r>
    </w:p>
    <w:p>
      <w:pPr>
        <w:pStyle w:val="ConsNormal"/>
        <w:widowControl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исследовательской части зависит от вида экспертизы и способа ее производства. Результаты проведенных исследований излагаются в исследовательской части, либо оформляются приложением к "Заключению" (в случае проведения исследований двумя и более экспертами)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ая часть обязательно подписывается экспертом и присутствующими лицами. В случае проведения исследования двумя и более экспертами (в силу п.3.2 ст. 57 УПК РФ), каждый из них подписывает свою часть исследований и экспертиза в таком случае является комиссионной (в силу ст. ст. 80, 200 УПК РФ)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личии дополнительных объектов и материалов (протокольной части экспертизы трупа, медицинских документов и др.), данные из них излагаются в исследовательской части в виде выдержек, по объему и содержанию необходимых для решения поставленной цели исследования и обоснования выводов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значительном объеме исследуемых объектов и сложности экспертизы допустимо составление </w:t>
      </w:r>
      <w:r>
        <w:rPr>
          <w:rFonts w:cs="Times New Roman" w:ascii="Times New Roman" w:hAnsi="Times New Roman"/>
          <w:iCs/>
          <w:sz w:val="24"/>
          <w:szCs w:val="24"/>
        </w:rPr>
        <w:t>резюме</w:t>
      </w:r>
      <w:r>
        <w:rPr>
          <w:rFonts w:cs="Times New Roman" w:ascii="Times New Roman" w:hAnsi="Times New Roman"/>
          <w:sz w:val="24"/>
          <w:szCs w:val="24"/>
        </w:rPr>
        <w:t>, в котором кратко излагается суть проанализированного материал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ая часть "Заключения" (выводы) представляет собой мотивированные научно обоснованные ответы на поставленные вопросы. Формулировка выводов основывается на установленных в процессе экспертного исследования объективных данных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ый из поставленных вопросов дается ответ по существу или указывается на невозможность его решения с объяснением причины. При невозможности ответить ни на один из поставленных вопросов, а также в случаях, когда вопросы выходят за пределы специальных познаний экспертов, составляется сообщение о невозможности дать "Заключение"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  <w:tab w:val="left" w:pos="169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ы не должны допускать различного толкования. Их следует излагать ясно, конкретно, избегая специальной медицинской терминологии или объясняя последнюю. Каждый вывод должен быть полным и обоснованным фактическими данными, в том числе ссылками на нормативные документы и специальную литературу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выводов, как правило, отражает последовательность вопросов постановления (направления). В целях большей ясности и логичности изложения допускается группирование выводов или изменение их порядка с указанием, на какие конкретно вопросы дается ответ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  <w:tab w:val="left" w:pos="169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 каждого раздела материал излагается без выделения абзацев. Дополнительное вписывание в текст отдельных слов и предложений, а также зачеркивание слов не допускается. Внесенные в текст поправки (исправления) заверяются подписью эксперт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Заключение" по постановлению оформляться не менее чем в двух экземплярах</w:t>
      </w:r>
      <w:r>
        <w:rPr>
          <w:rFonts w:cs="Times New Roman" w:ascii="Times New Roman" w:hAnsi="Times New Roman"/>
          <w:bCs/>
          <w:sz w:val="24"/>
          <w:szCs w:val="24"/>
        </w:rPr>
        <w:t xml:space="preserve">: первый направляется лицу (органу), назначившему экспертизу, второй – в архив отделения. По </w:t>
      </w:r>
      <w:r>
        <w:rPr>
          <w:rFonts w:cs="Times New Roman" w:ascii="Times New Roman" w:hAnsi="Times New Roman"/>
          <w:sz w:val="24"/>
          <w:szCs w:val="24"/>
        </w:rPr>
        <w:t>направлению судебно-медицинских экспертов "Заключение" оформляется не менее чем в трех экземплярах: два первых направляются судебно-медицинскому эксперту, третий – в архив отделения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  <w:tab w:val="left" w:pos="169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проведения дополнительной или повторной экспертизы в исследовательской части "Заключения" делается ссылка на первичную экспертизу и отражается: кто и когда проводил первичную экспертизу (в т.ч. её номер)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  <w:tab w:val="left" w:pos="169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формлении дополнительной экспертизы (являющейся первичной по последовательности назначения) новый номер не присваивается и нумеруется тем же, что и основная экспертиза номером с добавлением "доп." /например, "Заключение эксперта (Экспертиза вещественных доказательств) № 333 – доп."/.</w:t>
      </w:r>
    </w:p>
    <w:p>
      <w:pPr>
        <w:pStyle w:val="ConsNormal"/>
        <w:widowControl/>
        <w:tabs>
          <w:tab w:val="clear" w:pos="708"/>
          <w:tab w:val="left" w:pos="108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 оформлении повторной экспертизы (являющейся основной по объему исследования) ей присваивается новый номер и на бланке отмечается ее характер /например, "Повторное Заключение эксперта (Экспертиза вещественных доказательств) № 334"/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ное "Заключение" подписывается экспертом (экспертами) и скрепляется печатью отделения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оформление "Заключения" (в случае комиссионного характера экспертизы) несет эксперт, которому поручено её производство.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04685</wp:posOffset>
              </wp:positionH>
              <wp:positionV relativeFrom="paragraph">
                <wp:posOffset>635</wp:posOffset>
              </wp:positionV>
              <wp:extent cx="15875" cy="179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15pt;mso-wrap-distance-left:0pt;mso-wrap-distance-right:0pt;mso-wrap-distance-top:0pt;mso-wrap-distance-bottom:0pt;margin-top:0.05pt;mso-position-vertical-relative:text;margin-left:5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bidi w:val="0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spacing w:lineRule="auto" w:line="276"/>
      <w:ind w:left="0" w:right="0" w:firstLine="56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3:14:00Z</dcterms:created>
  <dc:creator>Коротун</dc:creator>
  <dc:description/>
  <dc:language>en-US</dc:language>
  <cp:lastModifiedBy>Korotun</cp:lastModifiedBy>
  <cp:lastPrinted>2006-05-05T10:03:00Z</cp:lastPrinted>
  <dcterms:modified xsi:type="dcterms:W3CDTF">2006-08-18T03:16:00Z</dcterms:modified>
  <cp:revision>3</cp:revision>
  <dc:subject/>
  <dc:title>    Министерство здравоохранения и СР РФ</dc:title>
</cp:coreProperties>
</file>